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jTIFjtV5hPfccCGmGAxVtw/63kURJuFXaVIpBi/zeH5WN0qdSQZcUT+e6y6WVhJAOibCH
TFnNxW+n0ZU5GLPQCCigMI51NiTn1X3SxCnonjwYfnksz5vSJcyizLYX3sTfefRdweDu/oQH
oZsfGYGpK22u7yEZj7kWNJREmwfcoxetvkowAfjro2qvFiiSUN3oGyd3x8Rjzsi7bVZaWEF0
VcclKzgdhDxyhGJ9wY</vt:lpwstr>
  </property>
  <property fmtid="{D5CDD505-2E9C-101B-9397-08002B2CF9AE}" pid="3" name="_2015_ms_pID_7253431">
    <vt:lpwstr>4gViFJQ+EBdClaT6Vcxg9VWBoa/I2NsdbcTpalKobCcy6GzJmDzror
9yiUWSQa8QGIKhunrfgNGHuQJN87VkFh3z8vBJReIVLPpa0Ls9j8dJgsmdvniehFpxwjcJMF
gB1t/4SvWtzlOy821zwWDMnqYXQnxFhMdnzoXuFsbKj9bDnf3rVeOa8PgdGhWb8/+6fhwcFj
b85Cj9kNdCB342g8YrvLNzsKomqFFDdGUxMO</vt:lpwstr>
  </property>
  <property fmtid="{D5CDD505-2E9C-101B-9397-08002B2CF9AE}" pid="4" name="_2015_ms_pID_7253431_00">
    <vt:lpwstr>_2015_ms_pID_7253431</vt:lpwstr>
  </property>
  <property fmtid="{D5CDD505-2E9C-101B-9397-08002B2CF9AE}" pid="5" name="_2015_ms_pID_7253432">
    <vt:lpwstr>+WGiT4t55ELZClYJ4YmVQEzN4h+8QD9Qx0EP
IAnXCrOYNgrhRzVJWknOnZGROtfMnpj6ZU2k4Fa83jCvjLy7W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